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ОТОКО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lang w:val="uk-UA"/>
        </w:rPr>
        <w:t>засід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стійн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іської</w:t>
      </w:r>
      <w:r>
        <w:rPr>
          <w:sz w:val="22"/>
          <w:szCs w:val="22"/>
        </w:rPr>
        <w:t xml:space="preserve"> рад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питан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м'ї</w:t>
      </w:r>
      <w:r>
        <w:rPr>
          <w:sz w:val="22"/>
          <w:szCs w:val="22"/>
        </w:rPr>
        <w:t xml:space="preserve"> і </w:t>
      </w:r>
      <w:r>
        <w:rPr>
          <w:sz w:val="22"/>
          <w:szCs w:val="22"/>
          <w:lang w:val="uk-UA"/>
        </w:rPr>
        <w:t>дітей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молоді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фізкультури</w:t>
      </w:r>
      <w:r>
        <w:rPr>
          <w:sz w:val="22"/>
          <w:szCs w:val="22"/>
        </w:rPr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1″ листопада 2014 року                                                                                          № 5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sz w:val="22"/>
          <w:szCs w:val="22"/>
        </w:rPr>
        <w:t>Баландін В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уряк А.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ухальський О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аковій М. І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евицький І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Іванов В.О.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обченко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вятодух Д.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араманіц К.Ф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L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uk-UA"/>
        </w:rPr>
        <w:t xml:space="preserve"> сесії Криворізько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стан утримання і виховання дітей у прийомних сім’ях і дитячих будинках сімейного тип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о соціальну роботу з дітьми-сиротами та дітьми, позбавленими батьківського піклування, які знаходяться під опікою і піклува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о проведення спортивних змагань по міст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Прийом біж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L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uk-UA"/>
        </w:rPr>
        <w:t xml:space="preserve"> сесії Криворізької міської ради.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sz w:val="22"/>
          <w:szCs w:val="22"/>
          <w:lang w:val="uk-UA"/>
        </w:rPr>
        <w:t>Контролюва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боту по утриманню та вихованню дітей у прийомних сім’ях і дитячих будинках сімейного тип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</w:t>
      </w:r>
      <w:r>
        <w:rPr>
          <w:sz w:val="22"/>
          <w:szCs w:val="22"/>
          <w:lang w:val="uk-UA"/>
        </w:rPr>
        <w:t>Контролюва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оціальну роботу з дітьми-сиротами та дітьми, позбавленими батьківського піклування, які знаходяться під опікою і піклуванням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Контролювати виконання графіку проведення спортивних змагань по місту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Контролювати прийом біж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21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11-27T07:51:00Z</dcterms:modified>
  <cp:revision>14</cp:revision>
  <dc:subject/>
  <dc:title/>
</cp:coreProperties>
</file>